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dine del Giorno n. 24 allegato alla delibera n. 1587 presentato dal consigliere Santoro AN. Approvato</w:t>
      </w:r>
    </w:p>
    <w:p>
      <w:pPr>
        <w:pStyle w:val="Normal"/>
        <w:rPr/>
      </w:pPr>
      <w:r>
        <w:rPr/>
      </w:r>
    </w:p>
    <w:p>
      <w:pPr>
        <w:pStyle w:val="Normal"/>
        <w:jc w:val="center"/>
        <w:rPr/>
      </w:pPr>
      <w:r>
        <w:rPr/>
        <w:t>ORDINE DEL GIORNO</w:t>
      </w:r>
    </w:p>
    <w:p>
      <w:pPr>
        <w:pStyle w:val="Normal"/>
        <w:jc w:val="center"/>
        <w:rPr/>
      </w:pPr>
      <w:r>
        <w:rPr/>
        <w:t>IL CONSIGLIO COMUNALE DI NAPOLI</w:t>
      </w:r>
    </w:p>
    <w:p>
      <w:pPr>
        <w:pStyle w:val="TextBody"/>
        <w:rPr/>
      </w:pPr>
      <w:r>
        <w:rPr/>
        <w:t>-PREMESSO CHE A LIVELLO NAZIONALE ANCORA NON SI E’ PROVVEDUTO AD INTRODURRE INCENTIVI PER L’ACQUISTO DEL LATTE ARTIFICIALE, ALIMENTO INDISPENSABILE PER LA NUTRIZIONE DEI NEONATI PREMATURI O CHE COMUNQUE NON POSSONO ESSERE ALLATTATI CON IL LATTE MATERNO,</w:t>
      </w:r>
    </w:p>
    <w:p>
      <w:pPr>
        <w:pStyle w:val="Normal"/>
        <w:jc w:val="both"/>
        <w:rPr/>
      </w:pPr>
      <w:r>
        <w:rPr/>
      </w:r>
    </w:p>
    <w:p>
      <w:pPr>
        <w:pStyle w:val="Normal"/>
        <w:jc w:val="both"/>
        <w:rPr/>
      </w:pPr>
      <w:r>
        <w:rPr/>
        <w:t>-CONSIDERATO IL COSTO ELEVATISSIMO DEL LATTE ARTIFICIALE SPECIFICO PER NEONATI,</w:t>
      </w:r>
    </w:p>
    <w:p>
      <w:pPr>
        <w:pStyle w:val="Normal"/>
        <w:jc w:val="both"/>
        <w:rPr/>
      </w:pPr>
      <w:r>
        <w:rPr/>
      </w:r>
    </w:p>
    <w:p>
      <w:pPr>
        <w:pStyle w:val="Normal"/>
        <w:jc w:val="both"/>
        <w:rPr/>
      </w:pPr>
      <w:r>
        <w:rPr/>
        <w:t>-TENUTO CONTO CHE MOLTE FAMIGLIE ECONOMICAMENTE DISAGIATE, NELL’IMPOSSIBILITA’ DI POTERE SOSTENERE I COSTI DEL LATTE ARTIFICIALE, SCELGONO DI SOMMINISTRARE AI PROPRI NEONATI ALIMENTI NON ADATTI AL PERIODO PRECEDENTE LO SVEZZAMENTO, COME IL LATTE VACCINO CON GRAVI RISCHI PER IL CORRETTO SVILUPPO DEI BAMBINI;</w:t>
      </w:r>
    </w:p>
    <w:p>
      <w:pPr>
        <w:pStyle w:val="Normal"/>
        <w:jc w:val="both"/>
        <w:rPr/>
      </w:pPr>
      <w:r>
        <w:rPr/>
      </w:r>
    </w:p>
    <w:p>
      <w:pPr>
        <w:pStyle w:val="Normal"/>
        <w:jc w:val="center"/>
        <w:rPr/>
      </w:pPr>
      <w:r>
        <w:rPr/>
        <w:t>DECIDE</w:t>
      </w:r>
    </w:p>
    <w:p>
      <w:pPr>
        <w:pStyle w:val="Normal"/>
        <w:jc w:val="center"/>
        <w:rPr/>
      </w:pPr>
      <w:r>
        <w:rPr/>
        <w:t>DI IMPEGNARE IL SINDACO DI NAPOLI E LA GIUNTA DEL COMUNE PER .</w:t>
      </w:r>
    </w:p>
    <w:p>
      <w:pPr>
        <w:pStyle w:val="Normal"/>
        <w:jc w:val="both"/>
        <w:rPr/>
      </w:pPr>
      <w:r>
        <w:rPr/>
      </w:r>
    </w:p>
    <w:p>
      <w:pPr>
        <w:pStyle w:val="Normal"/>
        <w:numPr>
          <w:ilvl w:val="0"/>
          <w:numId w:val="1"/>
        </w:numPr>
        <w:jc w:val="both"/>
        <w:rPr/>
      </w:pPr>
      <w:r>
        <w:rPr/>
        <w:t>COSTITUIRE UN FONDO DA DESTINARE PER L’ACQUISTO DI LATTE ARTIFICIALE PER NEONATI DA FORNIRE ALLE FAMIGLIE DISAGIATE PER I PRIMI 6 MESI DI VITA DEI BAMBINI CHE NON POSSONO ESSERE ALLATTATI CON LATTE MATERNO O CHE COMUNQUE RICHIEDONO L’INTEGRAZIONE NELL’ALIMENTAZIONE DI UN APPORTO ARTIFICIALE;</w:t>
      </w:r>
    </w:p>
    <w:p>
      <w:pPr>
        <w:pStyle w:val="Normal"/>
        <w:numPr>
          <w:ilvl w:val="0"/>
          <w:numId w:val="1"/>
        </w:numPr>
        <w:jc w:val="both"/>
        <w:rPr/>
      </w:pPr>
      <w:r>
        <w:rPr/>
        <w:t>AVVIARE UNA CAMPAGNA DI SENSIBILIZZAZIONE  PER LA PUBBLICITA’DELLE INIZIATIVE DI CUI AL PUNTO 1) ATTRAVERSO IL COINVOLGIMENTO DELL’ ASL, DELLE ASSOCIAZIONI MEDICHE DI CATEGORIA ED IN PARTICOLARE QUELLE DEI PEDIATRI E DEI NUTRIZIONIS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2:33:00Z</dcterms:created>
  <dc:creator> </dc:creator>
  <dc:description/>
  <dc:language>en-US</dc:language>
  <cp:lastModifiedBy> </cp:lastModifiedBy>
  <dcterms:modified xsi:type="dcterms:W3CDTF">2007-05-09T12:33:00Z</dcterms:modified>
  <cp:revision>2</cp:revision>
  <dc:subject/>
  <dc:title>Ordine del Giorno n</dc:title>
</cp:coreProperties>
</file>